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piet@cs (Piet van Oostrum) Tue Dec 17 11:59:04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atari.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iet@cs.ruu.nl (Piet van Oost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lchim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1Dec16.085640.16694@cs.ruu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piet@cs.ruu.nl (Piet van Oost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Dept of Computer Science, Utrecht University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rreiner.692651853@yorku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6 Dec 1991 08:56:4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rreiner@nexus.yorku.ca (Richard Reiner) (RR)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&gt; 1. Is there a more recent version than the version 2.22, dated 1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>RR&gt; that is on atari.archive? I believe there must be,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&gt; shows every sign of being a large and ongoing project.  So where c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R&gt; newer version be found for ftp?  If it is only on some for-pa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&gt; such as Compuserve, could some kind soul upload it to atari.arch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RR&gt; Or at least give its exact Compuserve location so I can borr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R&gt; friend's account to fetch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ever seen or heard of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&gt; 2. Alchimie seems to have a bug in that putting over about 500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&gt; in a track makes the track unplayable and undeletable.  Are w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R&gt; something here, or is this fixed in a newer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imie has a lot of bugs, so much that in my opinion it is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. I must admit that I like the way the program is set up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use it but for more than just playing midifiles. I got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problems. This is very unfortunate as a few bug fixes would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program. Especially since it has good real-ti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ying while you edit for example). I have a list of bugs append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midifiles I use the midiplay program. If, however,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hannel assignments or other things you need a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tried to contact the author at the Compuserve address, but go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. As I did this from the Internet, my message (or the reply)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lost, but I have a suspicion that the author is "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bu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ep mode some of the notes came ou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ing in Grid mode is very inaccurate. If you want to drag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click to see its parameters, the operation is usuall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In other words the position of the mouse is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. This might easily ruin a track as there is no Und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nes that I wrote usually came up one or even two semitones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st mode the editing of notes goes wrong. Sometimes changing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ition of a note also changes the tone. I often had a note go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tone without me being able to correct it. Editing the note valu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effect. Changing the tone with the up and down arrow fiel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some kind of random values.  Also selection in Lis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. It interprets clicks on an event usually as a move/copy operati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how hard you try to keep the mouse at the sam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t shuffles events in some unpredictable way. This is annoy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insert Control and Program messages into some specific order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keyboard sometimes gets the wrong sounds selected and I ha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kinds of shuffling in the event list to get the thing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n event to the correct place may cause other one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is can be changed by adding microtiming to th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some midifiles where the same note was played without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e.g. C on position 1/0/0 with length 32, followed by C o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/0/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note did not get through. I suppose it sends the note 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e and the note off for the first one in the wrong order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on at 1/0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on at 1/0/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off at 1/0/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wouldn't be able to play such a thing in real life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entered through a score editor this could happen. I got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hortening all notes by 1 micro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deal properly with Note Off events. Note On ev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=0 work properly but genuine Note Off's make it work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ex command cannot be entered in the middle of a track (technic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bug because it is documented, but it is undesir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t* van Oostrum, Dept of Computer Science, Utrecht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ualaan 14, P.O. Box 80.089, 3508 TB Utrecht,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+31 30 531806   Uucp:   uunet!mcsun!ruuinf!p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ax:   +31 30 513791   Internet:  piet@cs.ruu.nl   (*`Pet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